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28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87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550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413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102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84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390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999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797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36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33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7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863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68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