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97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51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10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04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7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71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423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10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960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7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05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82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8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