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42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385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288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82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999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06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36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1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5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7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2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70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95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78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9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