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7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26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4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36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71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61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51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34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12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01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21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117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08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30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881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