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002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778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196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32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985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440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346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154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110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934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571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674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832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