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576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699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489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716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051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058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661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659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102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726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133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541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368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580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007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292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96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