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011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608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798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327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795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555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3617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791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60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554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720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370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129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102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517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