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819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9015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076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2046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9433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9982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25634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2738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7724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25583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361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11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9124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