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6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962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1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24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580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79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980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97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27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1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0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201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7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19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029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42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