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5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01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8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3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3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99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57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37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08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9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849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0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52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340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61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