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068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918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560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523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653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708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014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727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529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398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85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204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640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