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69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34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109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572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033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62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884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892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785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23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0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2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105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13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170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1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689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