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129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092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831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954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535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614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484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963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115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720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534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274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259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426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621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