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142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806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715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062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440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643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616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022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33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421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51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256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8996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