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099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070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09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72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422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004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03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192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844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606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214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235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461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038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522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466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696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