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89044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73970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47770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50009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6047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51251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24493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05917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93190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12334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50093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51632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7875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78612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59021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