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2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61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33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5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955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031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83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62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91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29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3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8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86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