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23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35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99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6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504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3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71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3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2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216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58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4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55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631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383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00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516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