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7064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70929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28715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97797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04829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80633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17868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00390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90429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68170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69037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84348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54029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90038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1543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