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329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778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062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639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316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731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868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18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586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542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602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745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918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