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999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868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71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426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037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709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359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248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530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114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960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740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49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682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481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846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852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