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120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307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382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51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003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644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1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07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842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884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4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30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870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87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