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457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0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394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893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346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448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063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984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158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392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923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601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503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