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6396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5607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0946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9800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1062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6796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6747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4728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6391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4044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474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119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9968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5475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425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16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6747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