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6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4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0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09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87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38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47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54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71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63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62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998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35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