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904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771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420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553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385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767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880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735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063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813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996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934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4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