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2473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8709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0237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8197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2439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0825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2323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9755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4611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743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299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931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6095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2281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560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5166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8604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