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741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663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78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41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89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89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4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182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72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49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14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54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54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913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742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