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741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693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49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968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018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477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963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571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43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76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3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89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