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8325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4126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1275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9010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3928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0442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571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8142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8367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4050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056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330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9732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1638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0273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0306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5284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