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77011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12916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63748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59308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61833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00435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24178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47020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44689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46135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51014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0032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81784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38553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92089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