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3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59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20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13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54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15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15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5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11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3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3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55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