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566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412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908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146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657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676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302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914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066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562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33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878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446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41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571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687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666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