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511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025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184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335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274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748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43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75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52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066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105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751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580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888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705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