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13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97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37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2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42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17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984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99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46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740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5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45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6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