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292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342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177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150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851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071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213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297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391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726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042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956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88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501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216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60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215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