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0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62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697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93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75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88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49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48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685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22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734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40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58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32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94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