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50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39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761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10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19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65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91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039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7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099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81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76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884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