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39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365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555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6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960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11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235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093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645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679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907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133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448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397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938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884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744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