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159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026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286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330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6504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684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4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415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669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265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6550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900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635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1460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385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