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3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62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11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58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66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9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87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39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87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34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92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16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05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