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35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050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65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45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409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661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74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27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792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37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750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94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636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41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94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09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363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