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3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95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44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618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26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134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263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71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42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603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254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64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16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8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94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