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786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289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018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798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877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303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161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002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527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003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565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238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031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