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5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57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82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63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5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34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76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034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9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4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8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2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92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58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03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9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