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36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17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204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052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24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00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17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33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75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9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88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38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14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