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83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407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887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084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60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146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9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387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05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057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9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6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976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