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26196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03651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24500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89361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75357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62598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94229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86689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30728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25882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8350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72347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11610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50640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14087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88843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17221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