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5248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96227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9635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56691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28143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7677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93080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70290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66726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21265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88427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86360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82797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21011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98088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