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329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306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070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63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717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4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10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22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221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584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217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411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528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